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На выполнение работ по техническому освидетельствованию грузовых лифтов ТЭЦ-7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 </w:t>
      </w:r>
      <w:r>
        <w:rPr/>
        <w:t>Выполнить работы по проведению периодического технического освидетельствования грузовых лифтов ТЭЦ-7 в соответствии с требованиями ТР ТС 011/2011, ГОСТ 34583-2019 в количестве 2-х шт (рег. № 1020 и № 1021 г/п 100 кг, 3 остановки).</w:t>
      </w:r>
    </w:p>
    <w:p>
      <w:pPr>
        <w:pStyle w:val="Style17"/>
        <w:ind w:left="0" w:firstLine="708"/>
        <w:jc w:val="both"/>
        <w:rPr/>
      </w:pPr>
      <w:r>
        <w:rPr/>
        <w:t>2. Работы выполнять в соответствии с НТД и соблюдением требований местных инструкци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 По результатам выполненных работ в соответствии с НТД (ГОСТ 34583-2019 и др.). предоставить акты периодического технического освидетельствования грузовых лифтов ТЭЦ-7;</w:t>
      </w:r>
    </w:p>
    <w:p>
      <w:pPr>
        <w:pStyle w:val="Normal"/>
        <w:ind w:firstLine="709"/>
        <w:jc w:val="both"/>
        <w:rPr/>
      </w:pPr>
      <w:r>
        <w:rPr/>
        <w:t xml:space="preserve">4. Сведения о проведенных работах внести в паспорта на лифты в соответствии с требованиями ГОСТ 34583-2019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Начальник ЭЦ-ТИ                                                                                 Сияшин Ю.Г.</w:t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8:12:00Z</dcterms:created>
  <dc:creator>Александровская Елена Петровна</dc:creator>
  <dc:description/>
  <cp:keywords/>
  <dc:language>en-US</dc:language>
  <cp:lastModifiedBy>Tokarev Aleksey</cp:lastModifiedBy>
  <cp:lastPrinted>2017-02-16T09:50:00Z</cp:lastPrinted>
  <dcterms:modified xsi:type="dcterms:W3CDTF">2023-10-10T08:12:00Z</dcterms:modified>
  <cp:revision>2</cp:revision>
  <dc:subject/>
  <dc:title>ТЕХНИЧЕСКОЕ ЗАДАНИЕ</dc:title>
</cp:coreProperties>
</file>